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Šatny a sociální zařízení softbalového hřiště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ab/>
      </w:r>
      <w:r>
        <w:rPr>
          <w:b/>
          <w:bCs/>
        </w:rPr>
        <w:t>INVESTOR</w:t>
        <w:tab/>
        <w:t>:</w:t>
        <w:tab/>
        <w:tab/>
      </w:r>
      <w:r>
        <w:rPr/>
        <w:t>Město Kostelec nad Orlic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19/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1.4.3.1   TECHNICKÁ   ZPRÁVA</w:t>
      </w:r>
    </w:p>
    <w:p>
      <w:pPr>
        <w:pStyle w:val="Normal"/>
        <w:rPr/>
      </w:pPr>
      <w:r>
        <w:rPr/>
      </w:r>
    </w:p>
    <w:p>
      <w:pPr>
        <w:pStyle w:val="Heading4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>Vzduchotechnika a vytápění, chlaz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u w:val="single"/>
        </w:rPr>
      </w:pPr>
      <w:r>
        <w:rPr>
          <w:u w:val="single"/>
        </w:rPr>
        <w:t>Vytápění objekt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Vzhledem k sezónnímu využívání objektu mimo zimní období nebude objekt vytápěn. Je navrženo pouze temperování prostoru sociálního zařízení na nezámrznou teplotu elektrickými konvektory. V každé umývárně bude umístěn elektrický konvektor příkonu 1 kW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Heading7"/>
        <w:tabs>
          <w:tab w:val="clear" w:pos="6974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rPr/>
      </w:pPr>
      <w:r>
        <w:rPr/>
        <w:t>Větrání objektu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Základní údaje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Předmětem dokumentace je návrh řešení systému větrání a vzduchových výkonů zařízení pro větrání místností sociálního zařízení v objektu šaten se sociálním zařízením softbalového hřiště. Jedná se o návrh odvětrání znehodnoceného vzduchu  a jeho náhradu čistým vzduchem v místnostech, kde by přirozené větrání nebylo vyhovujíc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Podkladem pro návrh jsou normy a hygienické požadavky na mikroklima, zejména vyhl. č. 343/2009 Sb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Návrh větracího zaříz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4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46"/>
        <w:gridCol w:w="258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Název místnosti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Popis systému větrání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Větrací výk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Předsíň, WC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Nucené podtlakové větrání semiradiáln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ventilační jednotkou společnou pro větrán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všech místností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min.</w:t>
            </w:r>
            <w:r>
              <w:rPr/>
              <w:t>= 100 m</w:t>
            </w:r>
            <w:r>
              <w:rPr>
                <w:vertAlign w:val="superscript"/>
              </w:rPr>
              <w:t>3</w:t>
            </w:r>
            <w:r>
              <w:rPr/>
              <w:t>/hod/60 P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ávka vzduchu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pisoár = 25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kabina = 50 m</w:t>
            </w:r>
            <w:r>
              <w:rPr>
                <w:vertAlign w:val="superscript"/>
              </w:rPr>
              <w:t>3</w:t>
            </w:r>
            <w:r>
              <w:rPr/>
              <w:t xml:space="preserve">/hod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Umývárna, sprch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Nucené podtlakové větrání semiradiáln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ventilační jednotkou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>V</w:t>
            </w:r>
            <w:r>
              <w:rPr>
                <w:vertAlign w:val="subscript"/>
              </w:rPr>
              <w:t>min.</w:t>
            </w:r>
            <w:r>
              <w:rPr/>
              <w:t>= 400 m</w:t>
            </w:r>
            <w:r>
              <w:rPr>
                <w:vertAlign w:val="superscript"/>
              </w:rPr>
              <w:t>3</w:t>
            </w:r>
            <w:r>
              <w:rPr/>
              <w:t>/hod/90 P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Dávka vzduchu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umyvadlo = 3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3" w:leader="none"/>
                <w:tab w:val="left" w:pos="1134" w:leader="none"/>
                <w:tab w:val="left" w:pos="2835" w:leader="none"/>
                <w:tab w:val="left" w:pos="3742" w:leader="none"/>
                <w:tab w:val="left" w:pos="4082" w:leader="none"/>
              </w:tabs>
              <w:autoSpaceDE w:val="false"/>
              <w:jc w:val="both"/>
              <w:rPr/>
            </w:pPr>
            <w:r>
              <w:rPr/>
              <w:t>sprcha = 150 až 20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Výše uvedené vzdušné výkony navrženého vzduchotechnického zařízení zajistí hygienickou dávku čerstvého vzduchu ve větraných místnostech. Rychlost proudění vzduchu v zóně pobytu osob nepřesáhne 0,2 m/s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Větrané místnosti nebudou vytápěny. Využívání v zimním období se neuvažuje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Návrh technického řeš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ucené  větrání místností je navrženo s ohledem na řízený provoz větrání v chladném období. V letním období je uvažováno provětrání umýváren okny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Větrání místností předsíní a místností WC je uvažováno nuceným podtlakovým způsobem. Nucené větrání je navrženo vždy jedním společným semiradiálním ventilátorem umístěným na potrubí vyvedeném v obvodové stěně s přetlakovou žaluzií ve venkovním prostředí. Přívod čerstvého vzduchu z čistých prostor (předsíně místností WC) bude podtlakem, nuceným způsobem při chodu větracího zařízení pro odvod vzduchu. Propojení místností s přívodem vzduchu s místnostmi s odvodem vzduchu bude dveřními mřížkami ve spodní části dveří do místnosti s odvodem vzduchu. Ve vstupních dveřích do předsíně budou dveřní mřížky umístěny i v horní části dveř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Ovládání chodu odváděcího ventilátoru WC bude řešeno společně s osvětlením s časovým doběhem cca 5 min. po zhasnutí světla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Větrání místností umýváren se sprchami je uvažováno nuceným podtlakovým způsobem. Nucené větrání je navrženo semiradiálním ventilátorem umístěným na obvodové stěně s přetlakovou žaluzií ve venkovním prostředí. Přívod čerstvého vzduchu z čistých prostor (předsíně, šatny) bude podtlakem, nuceným způsobem při chodu větracího zařízení pro odvod vzduchu. Propojení prostoru chodby s místností umývárny se sprchami bude dveřními mřížkami ve spodní i v horní části vstupních dveř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Ovládání chodu odváděcího ventilátoru bude řešeno samostatným vypínačem umístěným u vstupních dveří ve větrané místnosti. Vypínač bude opatřen časovým doběhem ventilátoru cca 5 min. po vypnut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Montáž zaříz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Montáž bude provedena podle dokumentace k realizaci stavby a podle pokynů technických podmínek výrobce uvažovaného zařízení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Obsluha a údržba zařízen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Bude prováděna podle provozního řádu zpracovaného uživatelem s ohledem na požadované parametry větraného prostoru, podle pokynů technických podmínek zařízení v projektu navrženém, hygienických a bezpečnostních předpisů a vnitropodnikových směrnic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Obsluha je povinna provádět pravidelné kontroly všech zařízení větracího systému. Toto je vhodné provádět vždy při kontrolním chodu zařízení. Revize jednotlivých zařízení se musí provádět podle technických podmínek zařízení a musí se vždy sepsat zápis o provedených revizích, případně opravách nebo výměnách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Kostelec nad Orlicí, prosinec 2016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38:00Z</dcterms:created>
  <dc:creator>Josef Čermák</dc:creator>
  <dc:description/>
  <cp:keywords/>
  <dc:language>en-US</dc:language>
  <cp:lastModifiedBy>Josef Čermák</cp:lastModifiedBy>
  <cp:lastPrinted>2017-03-21T10:01:00Z</cp:lastPrinted>
  <dcterms:modified xsi:type="dcterms:W3CDTF">2017-04-03T20:16:00Z</dcterms:modified>
  <cp:revision>34</cp:revision>
  <dc:subject/>
  <dc:title>Ing</dc:title>
</cp:coreProperties>
</file>